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HINWEISE ZUR AUSRÜSTUNG UND ZUR ORGANISATION VON WANDERSTUDIENFAHRTEN MIT DER KOLLEGSTUF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eidung und Ausrüstung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Nicht zuviel Klamotten mitnehmen, alles muss ja auf dem Rücken transportiert werden. </w:t>
      </w:r>
    </w:p>
    <w:p>
      <w:pPr>
        <w:pStyle w:val="Normal"/>
        <w:rPr>
          <w:sz w:val="24"/>
        </w:rPr>
      </w:pPr>
      <w:r>
        <w:rPr>
          <w:sz w:val="24"/>
        </w:rPr>
        <w:t>Der Rucksack sollte nicht schwerer als 10 Kilo, maximal 12 Kilo sein inklusive Kleidung, Schlafsack, Kochgeschirr und Proviant. Nur das Wasser ist nicht mit eingerechnet.</w:t>
      </w:r>
    </w:p>
    <w:p>
      <w:pPr>
        <w:pStyle w:val="Normal"/>
        <w:rPr>
          <w:sz w:val="24"/>
        </w:rPr>
      </w:pPr>
      <w:r>
        <w:rPr>
          <w:sz w:val="24"/>
        </w:rPr>
        <w:t>Alle Utensilien werden im Rucksack in verschiedene Plastikbeutel verpackt, dies dient als Schutz gegen Nässe und die einzelnen Gegenstände sind im Rucksack besser sortiert und greifb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Schlafen:</w:t>
        <w:tab/>
        <w:t>Schlafsack, evtl. zusätzlich Seidenschlafsack oder Bettlaken (auf Gewicht achten), evtl. Kissen oder aufblasbares Kissen oder Stoffbeutel mit Klamotten auffüllen, Isomat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Kleidung:</w:t>
        <w:tab/>
        <w:t xml:space="preserve">Diese richtet sich natürlich nach den individuellen Bedürfnissen, zu beachten ist das „Zwiebelprinzip“. 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sz w:val="24"/>
        </w:rPr>
        <w:t>Standard:</w:t>
        <w:tab/>
        <w:t xml:space="preserve">2 lange Hosen (davon evtl. </w:t>
      </w:r>
      <w:r>
        <w:rPr>
          <w:sz w:val="24"/>
          <w:lang w:val="en-GB"/>
        </w:rPr>
        <w:t xml:space="preserve">1 „Zip-Off-Hose“), 1 kurze Hose, evtl. </w:t>
      </w:r>
      <w:r>
        <w:rPr>
          <w:sz w:val="24"/>
        </w:rPr>
        <w:t>1 Hemd und 2 Polo-Shirts/T-Shirts oder 3 T-Shirts/Polo-Shirts , Unterwäsche, 2 Paar Socken, 2 Paar Wandersocken, Badesachen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sz w:val="24"/>
        </w:rPr>
        <w:t>Gegen Kälte:</w:t>
        <w:tab/>
        <w:t>1 warmer Fleece-Pulli, Jogginghose/lange Unterhose zum Drunterziehen, Halstuch, evtl. Fleece-Mütze/Handschuhe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Gegen Regen:</w:t>
        <w:tab/>
        <w:t>Regenjacke mit Kapuze, Regenschutz für Rucksack und Iso-Matte (Müllbeutel)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Gegen Sonne:</w:t>
        <w:tab/>
        <w:t>Kopfbedeckung, Sonnenbrille, Sonnenmilch oder Sonnencreme mit starkem Lichtschutzfaktor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sz w:val="24"/>
        </w:rPr>
        <w:t>Schuhe:</w:t>
        <w:tab/>
        <w:t xml:space="preserve">eingelaufene Wander- oder Trekkingschuhe (keine Turnschuhe!), (Trekking-) Sandalen mit festem Halt (Vorsicht Gewicht!) oder (Segel-) Turnschuhe (für Wassertouren)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Sonstiges:</w:t>
        <w:tab/>
        <w:t>persönliche Medikamente, Heftpflaster, Blasenpflaster (!), elastische  Binde, Tempos, Stofftragetasche mit langem Bendel, 2-3 Plastikbeutel, 2 Müllsäcke für Schlafsack und Rucksack als Überzug, Fotoapparat, Chips, Personalausweis, Geld, Krankenversicherungsunterlagen, Notizblock, Schreibzeug, Taschenlampe (Stirnlampe)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Waschzeug:</w:t>
        <w:tab/>
        <w:t>Waschbeutel, auf Gewicht achten, keine großen Plastikflaschen (Duschgel),  sondern kleine Probepackungen, Cremes, Labello, 1 mittleres (Trekking-) Handtuch, 1 Geschirrhandtuch, 1 Gästehandtuch für Waschbeu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/>
      </w:pPr>
      <w:r>
        <w:rPr>
          <w:sz w:val="24"/>
        </w:rPr>
        <w:t>Geschirr:</w:t>
        <w:tab/>
        <w:t>Alu-Besteck (Gewicht!), Plastikbecher, Plastikteller, Tupper-Box, Wasserplastikflaschen 4 x 1,5 Liter + evtl. 0,5 Liter „Nuckelflasche“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 xml:space="preserve">Weitere Utensilien, deren Mitnahme innerhalb der Trupps abzusprechen sind: 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Kocher (am besten Gaskartuschenkocher), Kochgeschirr (Alu-Camping-Kochtöpfe), 1 Taschenmesser (Vorsicht Gewicht!), Schnur, 4-6 Klammern, 2 Riemen, Tape, Pinzette, Nagelschere, Zucker(-würfel), Salz, Toilettenpapier, Mini-Spüli oder Kernseife, 1 kleines Geschirrhandtuch, Mini-Topfkratzer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10" w:hanging="141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10" w:hanging="141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10" w:hanging="1410"/>
        <w:rPr>
          <w:sz w:val="28"/>
          <w:u w:val="single"/>
        </w:rPr>
      </w:pPr>
      <w:r>
        <w:rPr>
          <w:sz w:val="28"/>
          <w:u w:val="single"/>
        </w:rPr>
        <w:t>Proviant:</w:t>
      </w:r>
    </w:p>
    <w:p>
      <w:pPr>
        <w:pStyle w:val="Normal"/>
        <w:ind w:left="2832" w:hanging="2832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2832" w:hanging="2832"/>
        <w:rPr>
          <w:sz w:val="24"/>
          <w:u w:val="single"/>
        </w:rPr>
      </w:pPr>
      <w:r>
        <w:rPr>
          <w:sz w:val="24"/>
          <w:u w:val="single"/>
        </w:rPr>
        <w:t>Für warme Mahlzeiten (Beispiele):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 xml:space="preserve">Spaghetteria-Tüten (maximale Kochzeit 5 Minuten), Asia-Nudel-Snack , Suppenwürfel </w:t>
      </w:r>
    </w:p>
    <w:p>
      <w:pPr>
        <w:pStyle w:val="Normal"/>
        <w:ind w:left="2832" w:hanging="2832"/>
        <w:rPr/>
      </w:pPr>
      <w:r>
        <w:rPr>
          <w:sz w:val="24"/>
        </w:rPr>
        <w:t>(Kraftbrühe), Nudelnester, Schnellsuppen (nur mit Wasser auffüllen), Kartoffelbrei, Bolognese-</w:t>
      </w:r>
    </w:p>
    <w:p>
      <w:pPr>
        <w:pStyle w:val="Normal"/>
        <w:ind w:left="2832" w:hanging="2832"/>
        <w:rPr/>
      </w:pPr>
      <w:r>
        <w:rPr>
          <w:sz w:val="24"/>
        </w:rPr>
        <w:t>Soßen</w:t>
      </w:r>
    </w:p>
    <w:p>
      <w:pPr>
        <w:pStyle w:val="Normal"/>
        <w:ind w:left="1410" w:hanging="1410"/>
        <w:rPr>
          <w:sz w:val="16"/>
        </w:rPr>
      </w:pPr>
      <w:r>
        <w:rPr>
          <w:sz w:val="16"/>
        </w:rPr>
      </w:r>
    </w:p>
    <w:p>
      <w:pPr>
        <w:pStyle w:val="Normal"/>
        <w:ind w:left="2124" w:hanging="2124"/>
        <w:rPr>
          <w:sz w:val="24"/>
          <w:u w:val="single"/>
        </w:rPr>
      </w:pPr>
      <w:r>
        <w:rPr>
          <w:sz w:val="24"/>
          <w:u w:val="single"/>
        </w:rPr>
        <w:t>Kalte Mahlzeiten:</w:t>
        <w:tab/>
      </w:r>
    </w:p>
    <w:p>
      <w:pPr>
        <w:pStyle w:val="Textkrper2"/>
        <w:rPr/>
      </w:pPr>
      <w:r>
        <w:rPr/>
        <w:t xml:space="preserve">500 g Brot (Fatschenbrunn), zusätzlich Knäckebrot oder Volkornbrot (2-scheibig abgepackt), Käse (Bonbel), Salami abgepackt oder eingeschweißt, keine Wurstdosen (!), Brotaufstriche in Tupperdose abgefüllt (keine Gläser) </w:t>
      </w:r>
    </w:p>
    <w:p>
      <w:pPr>
        <w:pStyle w:val="Normal"/>
        <w:ind w:left="1410" w:hanging="1410"/>
        <w:rPr>
          <w:sz w:val="16"/>
        </w:rPr>
      </w:pPr>
      <w:r>
        <w:rPr>
          <w:sz w:val="16"/>
        </w:rPr>
      </w:r>
    </w:p>
    <w:p>
      <w:pPr>
        <w:pStyle w:val="Normal"/>
        <w:ind w:left="1416" w:hanging="1416"/>
        <w:rPr>
          <w:sz w:val="24"/>
          <w:u w:val="single"/>
        </w:rPr>
      </w:pPr>
      <w:r>
        <w:rPr>
          <w:sz w:val="24"/>
          <w:u w:val="single"/>
        </w:rPr>
        <w:t>Frühstück:</w:t>
      </w:r>
    </w:p>
    <w:p>
      <w:pPr>
        <w:pStyle w:val="Textkrper2"/>
        <w:rPr/>
      </w:pPr>
      <w:r>
        <w:rPr/>
        <w:t xml:space="preserve">nach individuellem Geschmack, Marmeladen oder Nutella, in Tupperdose abgefüllt (keine Gläser), Teebeutel, Instant-Kaffeepulver, Capuccino-Pulver, evtl. Müsli mit Trockenmilch </w:t>
      </w:r>
    </w:p>
    <w:p>
      <w:pPr>
        <w:pStyle w:val="Normal"/>
        <w:ind w:left="1410" w:hanging="1410"/>
        <w:rPr>
          <w:sz w:val="16"/>
        </w:rPr>
      </w:pPr>
      <w:r>
        <w:rPr>
          <w:sz w:val="16"/>
        </w:rPr>
      </w:r>
    </w:p>
    <w:p>
      <w:pPr>
        <w:pStyle w:val="Normal"/>
        <w:ind w:left="2124" w:hanging="2124"/>
        <w:rPr>
          <w:sz w:val="24"/>
          <w:u w:val="single"/>
        </w:rPr>
      </w:pPr>
      <w:r>
        <w:rPr>
          <w:sz w:val="24"/>
          <w:u w:val="single"/>
        </w:rPr>
        <w:t>Zwischendurch:</w:t>
        <w:tab/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>Salzstangen, Dörrobst (nicht zu viel!), Studentenfutter, Erdnüsse, Bonbons, Kaugummi, Müsli-</w:t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>Riegel, Hanuta, Neapolitaner, Kekse,</w:t>
      </w:r>
    </w:p>
    <w:p>
      <w:pPr>
        <w:pStyle w:val="Normal"/>
        <w:ind w:left="1410" w:hanging="1410"/>
        <w:rPr>
          <w:sz w:val="16"/>
        </w:rPr>
      </w:pPr>
      <w:r>
        <w:rPr>
          <w:sz w:val="16"/>
        </w:rPr>
      </w:r>
    </w:p>
    <w:p>
      <w:pPr>
        <w:pStyle w:val="Normal"/>
        <w:ind w:left="1410" w:hanging="1410"/>
        <w:rPr/>
      </w:pPr>
      <w:r>
        <w:rPr>
          <w:sz w:val="24"/>
          <w:u w:val="single"/>
        </w:rPr>
        <w:t>Getränke:</w:t>
      </w:r>
      <w:r>
        <w:rPr>
          <w:sz w:val="24"/>
        </w:rPr>
        <w:tab/>
      </w:r>
    </w:p>
    <w:p>
      <w:pPr>
        <w:pStyle w:val="Normal"/>
        <w:ind w:left="1410" w:hanging="1410"/>
        <w:rPr/>
      </w:pPr>
      <w:r>
        <w:rPr>
          <w:sz w:val="24"/>
        </w:rPr>
        <w:t xml:space="preserve">Wasser kann unterwegs aufgefüllt werden. Als Trinkwasserzusatz sind Mineraltabletten oder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 xml:space="preserve">isotonische Durstlöscher (Isostar) wichtig, da beim Schwitzen ein erheblicher Mineralsalzverlust 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auftreten kann (im Gebirgswasser sind nur relativ wenig Mineralsalze gelöst)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Aufteilung in selbstverantwortliche Trupps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ie Gruppe wird in selbstverantwortliche Trupps mit je 3-4 Leute eingeteilt. Innerhalb der Trupps müssen folgende Dinge erledigt, abgesprochen und organisiert werde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erpflegung und Koche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sorgen von 1 Kocher (am besten Gaskartuschenkocher, pro 2 Leute 1 Kartusche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esorgen von Kochgeschirr (z. B. Camping-Kochtöpfe aus Alu, 2 Töpfe für 4 Leut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sorgen des entsprechenden Proviants nach gemeinsamer Absprach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fteilen von Proviant, Kocher und Kochgeschirr auf die Trupp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ubereiten der Mahlzeiten vor Or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bfall einsammeln und wieder mit ins Tal mitnehmen (nicht in den Bergen und auch nicht in den Hütten lasse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ührung der Gesamtgrupp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jeden Tag ist ein Trupp für die Organisation der Gesamtgruppe zuständig und verantwortli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usammen mit den Leitern der Studienfahrt wird die Wanderkarte studiert und die Tagesroute besproch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in Tagesplan und ein Höhenprofil werden entworfen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4 km pro Stunde oder 300 Höhenmeter pro Stunde ansetzen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öherer Wert + die Hälfte des kleineren Wertes = Gesamtgehzei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or versammelter Mannschaft die Umgebung und Route beschreiben und auf mögliche Schwierigkeiten, Sehenswürdigkeiten, geplante Pausen hinweise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e Gruppe führen und den Leitern der Studienfahrt für besondere Aufgaben zur Verfügung stehen (Erkundigungen durchführen, Informationen einholen etc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agesprotokoll anfertigen mit genauen Zeitangaben, Abmarsch, Ankunft, Pausen, Wetterangaben, Sehenswürdigkeiten, Zustand der Route, besondere Vorkommnisse (etc.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iese Angaben schon während der Wanderung notieren (Notizbuch) und Tagesprotokoll, wenn möglich noch am gleichen Tag, auf jeden Fall während der Studienfahrt anfertigen und abgeben</w:t>
      </w:r>
    </w:p>
    <w:sectPr>
      <w:type w:val="nextPage"/>
      <w:pgSz w:w="11906" w:h="16838"/>
      <w:pgMar w:left="1418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1:14:00Z</dcterms:created>
  <dc:creator>Wolfgang Graf</dc:creator>
  <dc:description/>
  <cp:keywords/>
  <dc:language>en-US</dc:language>
  <cp:lastModifiedBy>Harry</cp:lastModifiedBy>
  <cp:lastPrinted>2006-07-21T09:43:00Z</cp:lastPrinted>
  <dcterms:modified xsi:type="dcterms:W3CDTF">2010-07-08T07:41:00Z</dcterms:modified>
  <cp:revision>7</cp:revision>
  <dc:subject/>
  <dc:title>RENOVIERUNG DER SPORTSTÄTTEN</dc:title>
</cp:coreProperties>
</file>